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bookmarkStart w:id="0" w:name="_Hlk189650793"/>
      <w:bookmarkEnd w:id="0"/>
      <w:r>
        <w:rPr>
          <w:rFonts w:cs="Liberation Serif" w:ascii="Liberation Serif" w:hAnsi="Liberation Serif"/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20052/ 850.25.00007_2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Бланочная продукция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2» октября 2025г. 17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2» ок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1 588 787,90</w:t>
            </w:r>
            <w:r>
              <w:rPr>
                <w:rFonts w:cs="Liberation Serif" w:ascii="Liberation Serif" w:hAnsi="Liberation Serif"/>
                <w:i/>
              </w:rPr>
              <w:t xml:space="preserve"> 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bookmarkStart w:id="1" w:name="_Hlk193121503"/>
      <w:bookmarkEnd w:id="1"/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10.2025 14:08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0.2025 16:10:44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ки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Предлагается отклонить заявку участника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2" w:name="_Hlk90385678"/>
      <w:r>
        <w:rPr>
          <w:rFonts w:cs="Liberation Serif" w:ascii="Liberation Serif" w:hAnsi="Liberation Serif"/>
        </w:rPr>
        <w:t>Предлагается 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2"/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добрить Сводный отчет Экспертной группы по оценке заяв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клонить заявку участника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3" w:name="_Hlk193121503"/>
      <w:bookmarkStart w:id="4" w:name="_Hlk193121503"/>
      <w:bookmarkEnd w:id="4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26:00Z</dcterms:created>
  <dc:creator/>
  <dc:description/>
  <cp:keywords/>
  <dc:language>en-US</dc:language>
  <cp:lastModifiedBy/>
  <dcterms:modified xsi:type="dcterms:W3CDTF">2025-10-22T11:29:00Z</dcterms:modified>
  <cp:revision>1</cp:revision>
  <dc:subject/>
  <dc:title>Протокол вскрытия конвертов</dc:title>
</cp:coreProperties>
</file>